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33/12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MATERIAŁÓW LABORATORYJNYCH ZUŻYWAL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DANIE NR 1: AKCESORIA DO PIPET AUTOMATYCZNYCH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MATERIAŁY LABORATORYJNE 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3 : MATERIAŁY LABORATORYJNE I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4 : MATERIAŁY LABORATORYJNE DO PRZECHOWYWANI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5 : MATERIAŁY DO FILTRACJI STRZYKAWKOWEJ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6 : MATERIAŁY LABORATORYJNE Z TWORZYWA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</w:rPr>
        <w:t>ZADANIE NR 7 : ŚRODKI OCHRONY INDYWIDUALNEJ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rFonts w:cs="Tahoma" w:ascii="Tahoma" w:hAnsi="Tahoma"/>
          <w:b/>
        </w:rPr>
        <w:t>do reprezentowania Wykonawcy</w:t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5:00Z</dcterms:created>
  <dc:creator>doa</dc:creator>
  <dc:description/>
  <cp:keywords/>
  <dc:language>en-US</dc:language>
  <cp:lastModifiedBy>abojarska</cp:lastModifiedBy>
  <cp:lastPrinted>2012-06-06T10:38:00Z</cp:lastPrinted>
  <dcterms:modified xsi:type="dcterms:W3CDTF">2012-10-17T09:41:00Z</dcterms:modified>
  <cp:revision>3</cp:revision>
  <dc:subject/>
  <dc:title>Załącznik nr 1</dc:title>
</cp:coreProperties>
</file>